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ab/>
        <w:tab/>
        <w:tab/>
        <w:t>Name: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tracting DNA from Pla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xtbook p.299-3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Follow the steps outlined and answer the questions below.  You can find the answers to most of the questions in the lab procedure on pages 299 &amp; 3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group needs:</w:t>
        <w:tab/>
        <w:t>-mortar &amp; pestle</w:t>
        <w:tab/>
        <w:t>-test tube holder</w:t>
        <w:tab/>
        <w:t>-small pie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large test tube</w:t>
        <w:tab/>
        <w:t>-filter paper</w:t>
        <w:tab/>
        <w:tab/>
        <w:t xml:space="preserve"> paper tow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glass rod</w:t>
        <w:tab/>
        <w:tab/>
        <w:t>-be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p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stion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ut on safety gog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btain approximately 10 g of strawberries/bananas/kiwi fruit.  Place in mortar and crush using a pest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y do we need to crush the frui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termine the mass of a large test tub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test tub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ransfer the crushed fruit to the large test tube &amp; determine the mass of the fruit &amp; test tub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test tube + frui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frui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dd 10 ml of 0.9% NaCl and mix well with a glass rod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es adding the NaCl do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dd 3 ml of 10% SDS (</w:t>
            </w:r>
            <w:r>
              <w:rPr>
                <w:rFonts w:cs="Arial-BoldMT;Arial" w:ascii="Arial-BoldMT;Arial" w:hAnsi="Arial-BoldMT;Arial"/>
                <w:bCs/>
                <w:sz w:val="26"/>
                <w:szCs w:val="26"/>
                <w:lang w:bidi="en-US"/>
              </w:rPr>
              <w:t>sodium dodecyl sulfate) or soap and mix thoroughly for 30 seconds with the glass rod.  Wash &amp; dry the glass rod and set asid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es adding the soap do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lace the test tube in a 60ºC water bath for 10 minut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es the high temperature do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Using test tube tongs, transfer the test tube to an ice water bath for 5 minut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train the fruit mixture into a beaker using a filter paper.  Wash and dry the test tub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nce you have enough filtrate in the beaker, add about half that volume of meat tenderizer.  Swirl to mix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es the meat tenderizer do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Pour mixture into the large test tube.  Measure twice that volume of chilled ethanol.  While holding the test tube on a slant, pour the ethanol carefully down the inside wall of the test tub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es the ethanol do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Use the glass rod to twirl the DNA that has precipitated out (white, jelly-like substance) and remove from the mixture with forcep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p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stion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Determine the mass of your piece of paper  towel.  Place the jelly-like DNA extract on the paper towel to dry overnigh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paper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Determine the mass of the paper and dried DNA samp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paper + DN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DN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Calculate percent yield of DNA from your original plant tissue samp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yield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lyze &amp; Evaluat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background information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uman DNA</w:t>
      </w:r>
      <w:r>
        <w:rPr>
          <w:rFonts w:cs="Arial" w:ascii="Arial" w:hAnsi="Arial"/>
        </w:rPr>
        <w:t>:  46 chromosomes; 2 copies of each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n = 46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rawberry</w:t>
      </w:r>
      <w:r>
        <w:rPr>
          <w:rFonts w:cs="Arial" w:ascii="Arial" w:hAnsi="Arial"/>
        </w:rPr>
        <w:t>:</w:t>
        <w:tab/>
        <w:t>56 chromosomes; 8 copies of each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8n = 56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anana</w:t>
      </w:r>
      <w:r>
        <w:rPr>
          <w:rFonts w:cs="Arial" w:ascii="Arial" w:hAnsi="Arial"/>
        </w:rPr>
        <w:t>:</w:t>
        <w:tab/>
        <w:t>22 chromosomes;  2 copies of each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n = 22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Kiwi Fruit</w:t>
      </w:r>
      <w:r>
        <w:rPr>
          <w:rFonts w:cs="Arial" w:ascii="Arial" w:hAnsi="Arial"/>
        </w:rPr>
        <w:t xml:space="preserve">: </w:t>
        <w:tab/>
        <w:t>174 chromosomes; 6 copies of each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6n = 17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Based on the data above, which fruit would you have predicted to have the most DNA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mpare the percent yield of DNA from the strawberry, banana, and kiwi samples.  Did the resul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pport your predi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ompare the percent yield of DNA from the frozen and fresh strawberries.  Why do you think the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as a difference in the yield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17:00Z</dcterms:created>
  <dc:creator>rubina khan</dc:creator>
  <dc:description/>
  <cp:keywords/>
  <dc:language>en-US</dc:language>
  <cp:lastModifiedBy>rubina khan</cp:lastModifiedBy>
  <dcterms:modified xsi:type="dcterms:W3CDTF">2012-05-02T12:29:00Z</dcterms:modified>
  <cp:revision>37</cp:revision>
  <dc:subject/>
  <dc:title>SBI4U</dc:title>
</cp:coreProperties>
</file>